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48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2950" cy="904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2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2950" cy="904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образование – Осинниковский городской окр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4.04.2013                                                                                                                            №328-н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 утверждении административного регламента оказания муниципальной услуги «Создание условий для расширения рынка сельскохозяйственной продукции, сырья и продовольствия, содействие развитию малого и среднего предприниматель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о исполнение Решения Осинниковского городского Совета народных депутатов от 25.12.2012 №595 «Об утверждении новой редакции муниципальной целевой подпрограммы комплексной программы социально-экономического развития муниципального образования – Осинниковский городской округ до 2025 года  «Развитие и поддержка малого и среднего предпринимательства в муниципальном образовании - Осинниковский городской округ на 2013 - 2015 годы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административный регламент оказания муниципальной услуги «Создание условий для расширения рынка сельскохозяйственной продукции,  сырья и продовольствия, содействие  развитию малого и среднего предпринимательства» согласно прилож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ть утратившим силу Постановление администрации Осинниковского городского округа №825-П от 17.05.2011 г. Об утверждении административного регламента оказания муниципальной услуги «Создание условий для расширения рынка  сельскохозяйственной продукции, сырья и продовольствия, содействие развитию малого и среднего предпринимательств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публиковать данное Постановление в городской общественно-политической газете «Время и Жизнь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Главы городского округа по экономике и коммерции Ю.А. Самарску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72"/>
      </w:tblGrid>
      <w:tr>
        <w:trPr>
          <w:trHeight w:val="680" w:hRule="atLeast"/>
        </w:trPr>
        <w:tc>
          <w:tcPr>
            <w:tcW w:w="4644" w:type="dxa"/>
            <w:tcBorders/>
            <w:vAlign w:val="center"/>
          </w:tcPr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Осинниковского 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родского округа</w:t>
            </w:r>
          </w:p>
        </w:tc>
        <w:tc>
          <w:tcPr>
            <w:tcW w:w="5372" w:type="dxa"/>
            <w:tcBorders/>
            <w:vAlign w:val="center"/>
          </w:tcPr>
          <w:p>
            <w:pPr>
              <w:pStyle w:val="21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</w:p>
          <w:p>
            <w:pPr>
              <w:pStyle w:val="21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И.В. Романов</w:t>
            </w:r>
          </w:p>
        </w:tc>
      </w:tr>
      <w:tr>
        <w:trPr>
          <w:trHeight w:val="680" w:hRule="atLeast"/>
        </w:trPr>
        <w:tc>
          <w:tcPr>
            <w:tcW w:w="4644" w:type="dxa"/>
            <w:tcBorders/>
            <w:vAlign w:val="center"/>
          </w:tcPr>
          <w:p>
            <w:pPr>
              <w:pStyle w:val="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постановлением ознакомлен, 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возложением обязанностей согласен</w:t>
            </w:r>
          </w:p>
        </w:tc>
        <w:tc>
          <w:tcPr>
            <w:tcW w:w="5372" w:type="dxa"/>
            <w:tcBorders/>
            <w:vAlign w:val="center"/>
          </w:tcPr>
          <w:p>
            <w:pPr>
              <w:pStyle w:val="21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</w:p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_______________                     Ю.А. Самарск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.А. Кривчикова 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4-64-20</w:t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  <w:t>Осинниковского городского округа</w:t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04.04.2013 №328-нп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 оказанию  муниципальной услуги  «Создание  условий для расширения рынка сельскохозяйственной продукции, сырья и продовольствия, содействие развитию малого и среднего предпринимательства»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далее - регламент)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Общие полож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. Административный регламент по оказанию муниципальной услуги «Создание  условий для расширения рынка сельскохозяйственной продукции, сырья и продовольствия, содействие развитию малого и среднего предпринимательства» определяет сроки и последовательность действий по предоставлению муниципальной услуги, создание  условий для расширения рынка сельскохозяйственной продукции, сырья и продовольствия, содействие развитию малого и среднего предпринимательства в муниципальном образовании – Осинниковский городской окру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 предоставления муниципальной услуги разработан в целях создания благоприятных условий для развития и повышения деловой активности субъектов малого и среднего предпринимательства,  а также в целях определения последовательности процедур при предоставлении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Предметом исполнения муниципальной функции является оказание помощи сельскохозяйственным предприятиям и организациям, КФХ, ЛПХ и другим сельскохозяйственным товаропроизводителям в реализации приоритетного национального проекта «Развитие АПК» по развитию малых форм хозяйствования в сельскохозяйственном секторе производства и вовлечение населения в процесс исполнения данного проект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3. Предоставление муниципальной услуги осуществляется администрацией Осинниковского городского округа через структурное подразделение – отдел содействия малому и среднему предпринимательству администрации Осинниковского городского округа  (далее - Отдел). При исполнении муниципальной услуги Отдел взаимодействует со структурными подразделениями администрации Осинниковского городского округ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4. Нормативные правовые акты, регулирующие предоставление муниципальной услуг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й закон от 06.10.2003 №131-ФЗ «Об общих принципах организации местного самоуправления в Российской Федерации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№ 264-ФЗ от 29.12.2006 г. «О развитии сельского хозяй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 на 2013 - 2020 годы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Осинниковского городского Совета народных депутатов от 25.12.2012 г. № 595 «Об утверждении новой редакции муниципальной целевой подпрограммы комплексной программы социально-экономического развития муниципального образования – Осинниковский городской округ до 2025 года  «Развитие и поддержка малого и среднего предпринимательства в муниципальном образовании – Осинниковский городской округ на 2013 - 2015 годы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Получателями муниципальной услуги являются: сельскохозяйственные предприятия, крестьянско-фермерские хозяйства, личные подсобные хозяйства, зарегистрированные либо зарегистрированные и расположенные на территории муниципального образования – Осинниковский городской округ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 Конечным результатом предоставления муниципальной услуги являе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развития сельскохозяйственного производства на территории муниципального образования – Осинниковский городской окр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рынка сельскохозяйственной продукции сырья и продовольствия в муниципальном образовании – Осинниковский городской окр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йствие  развитию  крестьянских    (фермерских)   хозяйств,   личных подсобных хозяйств и других сельскохозяйственных товаропроизводителей Осинниковского городского округа.</w:t>
      </w:r>
    </w:p>
    <w:p>
      <w:pPr>
        <w:pStyle w:val="Normal"/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Требования к порядку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Порядок информирования заинтересованных лиц о предоставлении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1. Информация о порядке оказания муниципальной услуги предоставляется Отдел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2. Сведения о месте нахождения и графике работы Отде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местонахождение: 652811, Кемеровская область, город Осинники, ул. Советская, д.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фон: 8 (38471) 4-64-20, 4-15-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работы:</w:t>
        <w:tab/>
        <w:t xml:space="preserve">понедельник – пятница – 8-00 – 17-00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</w:t>
        <w:tab/>
        <w:t>обеденный перерыв – 12-00 – 13-00,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выходные  дни – суббота, воскресенье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Адрес электронной почты:  </w:t>
      </w:r>
      <w:r>
        <w:rPr>
          <w:sz w:val="24"/>
          <w:szCs w:val="24"/>
          <w:lang w:val="en-US"/>
        </w:rPr>
        <w:t>osms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osin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, предоставляемая о муниципальной услуге, является открытой и общедоступ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Для получения информации (консультации) о процедуре предоставления муниципальной услуги (в том числе о ходе исполнения услуги) заявители могут обрат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стном виде на личном приеме или посредством телефонной связи к ответственному специалисту Отде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м виде почтой или по электронной почте в адрес Отдел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 Информирование (консультирование) производится по вопросам предоставления муниципальной услуги, в том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я права заявителя на предоставление ему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ня документов, необходимых для получения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снований для отказа в предоставлении муниципальной услуг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При информировании о порядке предоставления муниципальной услуги посредством телефонной связи ответственный специалист, должен назвать должность, фамилию, имя, отчество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В конце информирования специалист должен кратко подвести итог разговора и перечислить действия, которые необходимо предпринять (кто именно, когда и что должен сделать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Индивидуальное устное информирование осуществляется ответственным специалистом при личном обращении заинтересованных лиц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специалист, осуществляющий устное информирование на личном приеме, должен принять все необходимые меры для дачи полного ответа на поставленные вопросы, в случае необходимости с привлечением компетентных специалистов. При устном обращении заинтересованных лиц специалист, осуществляющий прием и информирование, дает ответ самостоятельно. Если специалист не может в данный момент ответить на вопрос самостоятельно, то он может предложить обратиться с вопросом в письменной форме, либо согласовать другое время для получения консульт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Специалист, осуществляющий консультирование (по телефону или на личном приеме) должен корректно и внимательно относиться к заявителям, не унижая их чести и достоинства. Консультирование должно проводиться без больших пауз, лишних слов и эмоций. Во время разговора специалист Отдела должен произносить слова четко, излагать информацию подробно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7. Рассмотрение обращения осуществляется в течение 30 дней со дня его регистрации, если не установлен более короткий срок исполнения обращ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исключительных случаях срок рассмотрения обращения может быть продлен, но не более чем на 30 дней, с обязательным уведомлением о продлении срока рассмотрения обращения заяв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В любое время с момента приема документов заявитель имеет право на получение информации о ходе исполнения муниципальной услуги, обратившись в установленном порядке в устном виде посредством телефонной связи или личного посе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Основными требованиями к информированию (консультированию) заинтересованных лиц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и полнота информирования об услуг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ткость в изложении информации об услуг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бство и доступность получения информации об услуг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тивность предоставления информации об услуг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является бесплатной муниципальной услугой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ind w:firstLine="7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Административные процедуры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3.1. Осущест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ализацию единой государственной политики в области развития  сельскохозяйственного   производства  в  поселениях, </w:t>
      </w:r>
      <w:r>
        <w:rPr>
          <w:bCs/>
          <w:sz w:val="24"/>
          <w:szCs w:val="24"/>
          <w:lang w:eastAsia="ru-RU"/>
        </w:rPr>
        <w:t>расширения   рынка сельскохозяйственной   продукции, сырья   и   продовольствия,  содействие развитию  малых форм хозяйствования в сельскохозяйственном секторе производства муниципального образования – Осинниковский городской окр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одействие, в установленном  порядке,   сельскохозяйственным товаропроизводителям </w:t>
      </w:r>
      <w:r>
        <w:rPr>
          <w:bCs/>
          <w:sz w:val="24"/>
          <w:szCs w:val="24"/>
          <w:lang w:eastAsia="ru-RU"/>
        </w:rPr>
        <w:t xml:space="preserve">муниципального образования – Осинниковский городской округ в решении вопросов </w:t>
      </w:r>
      <w:r>
        <w:rPr>
          <w:sz w:val="24"/>
          <w:szCs w:val="24"/>
          <w:lang w:eastAsia="ru-RU"/>
        </w:rPr>
        <w:t xml:space="preserve">получения льготных кредитов, субсидий, выделяемых из федерального, регионального, местного бюджетов на реализацию целевых сельскохозяйственных программ, строительство сельскохозяйственных ферм, приобретение сельскохозяйственной техники, новых перспективных сортов и гибридов сельскохозяйственных культур, племенного молодняка животных и т.п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  <w:lang w:eastAsia="ru-RU"/>
        </w:rPr>
        <w:t>разработку и реализацию программ и мероприятий</w:t>
      </w:r>
      <w:r>
        <w:rPr>
          <w:bCs/>
          <w:sz w:val="24"/>
          <w:szCs w:val="24"/>
          <w:lang w:eastAsia="ru-RU"/>
        </w:rPr>
        <w:t xml:space="preserve"> по</w:t>
      </w:r>
      <w:r>
        <w:rPr>
          <w:sz w:val="24"/>
          <w:szCs w:val="24"/>
          <w:lang w:eastAsia="ru-RU"/>
        </w:rPr>
        <w:t xml:space="preserve"> развитию сельскохозяйственного производства на территории</w:t>
      </w:r>
      <w:r>
        <w:rPr>
          <w:bCs/>
          <w:sz w:val="24"/>
          <w:szCs w:val="24"/>
          <w:lang w:eastAsia="ru-RU"/>
        </w:rPr>
        <w:t xml:space="preserve"> муниципального образования – Осинниковский городской округ</w:t>
      </w:r>
      <w:r>
        <w:rPr>
          <w:sz w:val="24"/>
          <w:szCs w:val="24"/>
          <w:lang w:eastAsia="ru-RU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уществление в установленном порядке сбора и обработки статистической информации  в сфере сельскохозяйственного производства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.2. Основанием для отказа в предоставлении муниципальной услуги я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обращение по вопросам, не входящим в компетенцию Отдела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.3. Регистрация устного обращения осуществляется на карточках приема граждан в день поступления обращения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.4. При предоставлении услуги специалисты Отдела не вправе предоставлять сведения, не подлежащие разглашению в соответствии с действующим законодательством, включая сведения, составляющие государственную или иную охраняемую законом тайну или сведения конфиденциального характера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.5. Предоставление услуги включает в себя следующие административные процед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олучение и регистрация обра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eastAsia="Calibri"/>
          <w:sz w:val="24"/>
          <w:szCs w:val="24"/>
          <w:lang w:eastAsia="ru-RU"/>
        </w:rPr>
        <w:t>предоставление услуги посредством подготовки и предоставления обратившемуся устного, письменного разъяснения или ответа по электронной почте в сроки установленные данным регламен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направление вопросов, не относящихся к ведению Отдела, по подведомственности, извещение об этом обратившегося с разъяснением, в какой орган или к какому должностному лицу следует обратиться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.6. Начальник Отдела для предоставления консультационно-информационной и организационной помощи назначает исполнителя из числа специалистов Отдела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.7. По результатам рассмотрения обращения исполнитель готовит ответ в соответствии с поступившим запросом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.8. Ответ подписывает Заместитель Главы городского округа по экономике и коммерции, начальник Отдела (в случае его отсутствия - исполняющий его обязанности специалист)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.9. Конечным результатом предоставления услуги является получение необходимой и достоверной информации, а также удовлетворенность субъектов малого и среднего предпринимательства качеством, своевременностью предоставления и полнотой полученной информации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color w:val="172637"/>
          <w:sz w:val="24"/>
          <w:szCs w:val="24"/>
          <w:lang w:eastAsia="ru-RU"/>
        </w:rPr>
      </w:pPr>
      <w:r>
        <w:rPr>
          <w:b/>
          <w:bCs/>
          <w:color w:val="172637"/>
          <w:sz w:val="24"/>
          <w:szCs w:val="24"/>
          <w:lang w:eastAsia="ru-RU"/>
        </w:rPr>
        <w:t>IV. Порядок и формы контроля за предоставлением муниципальной услуги</w:t>
      </w:r>
    </w:p>
    <w:p>
      <w:pPr>
        <w:pStyle w:val="Normal"/>
        <w:ind w:firstLine="709"/>
        <w:jc w:val="both"/>
        <w:rPr>
          <w:bCs/>
          <w:color w:val="172637"/>
          <w:sz w:val="24"/>
          <w:szCs w:val="24"/>
          <w:lang w:eastAsia="ru-RU"/>
        </w:rPr>
      </w:pPr>
      <w:r>
        <w:rPr>
          <w:bCs/>
          <w:color w:val="172637"/>
          <w:sz w:val="24"/>
          <w:szCs w:val="24"/>
          <w:lang w:eastAsia="ru-RU"/>
        </w:rPr>
        <w:t>4.1. Порядок и формы контроля за предоставлением муниципальной услуги Отделом.</w:t>
      </w:r>
    </w:p>
    <w:p>
      <w:pPr>
        <w:pStyle w:val="Normal"/>
        <w:ind w:firstLine="709"/>
        <w:jc w:val="both"/>
        <w:rPr>
          <w:bCs/>
          <w:color w:val="172637"/>
          <w:sz w:val="24"/>
          <w:szCs w:val="24"/>
          <w:lang w:eastAsia="ru-RU"/>
        </w:rPr>
      </w:pPr>
      <w:r>
        <w:rPr>
          <w:bCs/>
          <w:color w:val="172637"/>
          <w:sz w:val="24"/>
          <w:szCs w:val="24"/>
          <w:lang w:eastAsia="ru-RU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ами Отдела  осуществляется заместителем Главы городского округа по экономике и коммерции.</w:t>
      </w:r>
    </w:p>
    <w:p>
      <w:pPr>
        <w:pStyle w:val="Normal"/>
        <w:ind w:firstLine="709"/>
        <w:jc w:val="both"/>
        <w:rPr>
          <w:bCs/>
          <w:color w:val="172637"/>
          <w:sz w:val="24"/>
          <w:szCs w:val="24"/>
          <w:lang w:eastAsia="ru-RU"/>
        </w:rPr>
      </w:pPr>
      <w:r>
        <w:rPr>
          <w:bCs/>
          <w:color w:val="172637"/>
          <w:sz w:val="24"/>
          <w:szCs w:val="24"/>
          <w:lang w:eastAsia="ru-RU"/>
        </w:rPr>
        <w:t>Специалист Отдела несет персональную ответственность за полноту, грамотность и доступность проведенного консультирования, полноту собранных документов, правильность их оформления, соблюдение требований к документам, за правильность выполнения процедур по приему, контроль соблюдения требований к составу документов.</w:t>
      </w:r>
    </w:p>
    <w:p>
      <w:pPr>
        <w:pStyle w:val="Normal"/>
        <w:ind w:firstLine="709"/>
        <w:jc w:val="both"/>
        <w:rPr>
          <w:bCs/>
          <w:color w:val="172637"/>
          <w:sz w:val="24"/>
          <w:szCs w:val="24"/>
          <w:lang w:eastAsia="ru-RU"/>
        </w:rPr>
      </w:pPr>
      <w:r>
        <w:rPr>
          <w:bCs/>
          <w:color w:val="172637"/>
          <w:sz w:val="24"/>
          <w:szCs w:val="24"/>
          <w:lang w:eastAsia="ru-RU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субъектов малого и среднего предпринимательства, рассмотрение, принятие в пределах компетенции решений и подготовку ответов на обращения субъектов малого и среднего предпринимательства, содержащих жалобы на решения, действия (бездействие) должностных лиц.</w:t>
      </w:r>
    </w:p>
    <w:p>
      <w:pPr>
        <w:pStyle w:val="Normal"/>
        <w:suppressAutoHyphens w:val="false"/>
        <w:ind w:firstLine="708"/>
        <w:jc w:val="both"/>
        <w:rPr>
          <w:rFonts w:eastAsia="Calibri"/>
          <w:bCs/>
          <w:color w:val="172637"/>
          <w:sz w:val="24"/>
          <w:szCs w:val="24"/>
          <w:lang w:eastAsia="ru-RU"/>
        </w:rPr>
      </w:pPr>
      <w:r>
        <w:rPr>
          <w:rFonts w:eastAsia="Calibri"/>
          <w:bCs/>
          <w:color w:val="172637"/>
          <w:sz w:val="24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 xml:space="preserve">Управляющий делами – 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ru-RU"/>
        </w:rPr>
        <w:t>руководитель аппарата                                                                                        Л.А. Скряб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firstLine="708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ind w:firstLine="708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ind w:firstLine="708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ind w:firstLine="708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ind w:firstLine="708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ind w:firstLine="708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ind w:firstLine="708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ind w:firstLine="5954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иложение №1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suppressAutoHyphens w:val="false"/>
        <w:spacing w:lineRule="auto" w:line="360"/>
        <w:ind w:firstLine="708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hd w:fill="FFFFFF" w:val="clear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3"/>
        </w:rPr>
        <w:t>З А Я В Л Е Н И 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для главы крестьянско-фермерского хозяйства/руководителя сельскохозяйственного предприятия/держателя личного подсобного хозяйств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Осинниковского городского округ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____________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3"/>
          <w:sz w:val="16"/>
          <w:szCs w:val="16"/>
        </w:rPr>
        <w:t>(полное наименование организации, для физических лиц Ф.И.О. полностью)</w:t>
      </w:r>
    </w:p>
    <w:p>
      <w:pPr>
        <w:pStyle w:val="Normal"/>
        <w:shd w:fill="FFFFFF" w:val="clear"/>
        <w:jc w:val="center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</w:r>
    </w:p>
    <w:p>
      <w:pPr>
        <w:pStyle w:val="Normal"/>
        <w:shd w:fill="FFFFFF" w:val="clea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Просит  оказать содействие 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  <w:spacing w:val="3"/>
        </w:rPr>
      </w:pPr>
      <w:r>
        <w:rPr>
          <w:color w:val="000000"/>
          <w:spacing w:val="3"/>
        </w:rPr>
        <w:t>выборе инвестиционного прое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  <w:spacing w:val="3"/>
        </w:rPr>
      </w:pPr>
      <w:r>
        <w:rPr>
          <w:color w:val="000000"/>
          <w:spacing w:val="3"/>
        </w:rPr>
        <w:t>регистрации предприятия, закрытии бизнес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  <w:spacing w:val="3"/>
        </w:rPr>
      </w:pPr>
      <w:r>
        <w:rPr>
          <w:color w:val="000000"/>
          <w:spacing w:val="3"/>
        </w:rPr>
        <w:t>получении лиценз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  <w:spacing w:val="3"/>
        </w:rPr>
      </w:pPr>
      <w:r>
        <w:rPr>
          <w:color w:val="000000"/>
          <w:spacing w:val="3"/>
        </w:rPr>
        <w:t>открытии расчетного сче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  <w:spacing w:val="3"/>
        </w:rPr>
      </w:pPr>
      <w:r>
        <w:rPr>
          <w:color w:val="000000"/>
          <w:spacing w:val="3"/>
        </w:rPr>
        <w:t>оформлении имущественно-земельных документов, аренда помещен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  <w:spacing w:val="3"/>
        </w:rPr>
      </w:pPr>
      <w:r>
        <w:rPr>
          <w:color w:val="000000"/>
          <w:spacing w:val="3"/>
        </w:rPr>
        <w:t>строительстве инвестиционного прое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  <w:spacing w:val="3"/>
        </w:rPr>
      </w:pPr>
      <w:r>
        <w:rPr>
          <w:color w:val="000000"/>
          <w:spacing w:val="3"/>
        </w:rPr>
        <w:t>получении господдержки, субсид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  <w:spacing w:val="3"/>
        </w:rPr>
      </w:pPr>
      <w:r>
        <w:rPr>
          <w:color w:val="000000"/>
          <w:spacing w:val="3"/>
        </w:rPr>
        <w:t>составлении бизнес-плана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</w:rPr>
        <w:t>Основные сведения о деятельности организации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1. Основной государственный регистрационный номер налогоплательщика 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ИФНС 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2. Месторасположение субъекта, указанное в учредительных или регистрационных документах 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(Индекс, населенный пункт, дом, офис)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3. Почтовый адрес 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(индекс, населенный пункт,  улица, дом)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4. Руководитель 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(должность, Ф.И.О.)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5. Реквизиты связи 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(телефон, сотовый телефон, факс, электронная почта)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6. ИНН №__________________________ дата_______________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7.  Применяемая система налогообложения: _____________________________________________________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8. Наличие арендованной собственности: земельные участки _______________________________________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нежилое помещение ___________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8. Среднесписочная численность работающих (чел)_______________________________________________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9. Фонд начисленной заработной платы (тыс. руб.)________________________________________________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10. Прилагаемые документы ____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11. Дополнительная информация 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3"/>
        </w:rPr>
      </w:pPr>
      <w:r>
        <w:rPr>
          <w:color w:val="000000"/>
          <w:spacing w:val="3"/>
        </w:rPr>
        <w:t>Заявитель настоящим подтверждает и гарантирует, что вся информация, содержащаяся в заявлении и прилагаемых документах, является подлинной и может быть использована в целях, предусмотренных Законом.</w:t>
      </w:r>
    </w:p>
    <w:p>
      <w:pPr>
        <w:pStyle w:val="Normal"/>
        <w:shd w:fill="FFFFFF" w:val="clear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both"/>
        <w:rPr>
          <w:color w:val="000000"/>
          <w:spacing w:val="3"/>
        </w:rPr>
      </w:pPr>
      <w:r>
        <w:rPr>
          <w:color w:val="000000"/>
          <w:spacing w:val="3"/>
        </w:rPr>
        <w:t>Заявитель: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___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>(ФИО руководителя)                                                                  (подпись)                                                                                             (дата)</w:t>
      </w:r>
    </w:p>
    <w:p>
      <w:pPr>
        <w:pStyle w:val="Normal"/>
        <w:shd w:fill="FFFFFF" w:val="clear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Специалист отдела: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____________________________________________________________________________________________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  </w:t>
      </w:r>
      <w:r>
        <w:rPr>
          <w:color w:val="000000"/>
          <w:spacing w:val="3"/>
          <w:sz w:val="16"/>
          <w:szCs w:val="16"/>
        </w:rPr>
        <w:t>(ФИО, специалиста)                                                                   (подпись)                                                                                            (дата)</w:t>
      </w:r>
    </w:p>
    <w:p>
      <w:pPr>
        <w:pStyle w:val="Normal"/>
        <w:suppressAutoHyphens w:val="false"/>
        <w:spacing w:lineRule="auto" w:line="360"/>
        <w:ind w:firstLine="708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ind w:firstLine="595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№2</w:t>
      </w:r>
    </w:p>
    <w:p>
      <w:pPr>
        <w:pStyle w:val="Normal"/>
        <w:suppressAutoHyphens w:val="false"/>
        <w:autoSpaceDE w:val="false"/>
        <w:ind w:firstLine="5954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к административному регламенту </w:t>
      </w:r>
    </w:p>
    <w:p>
      <w:pPr>
        <w:pStyle w:val="Normal"/>
        <w:suppressAutoHyphens w:val="false"/>
        <w:autoSpaceDE w:val="false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Блок-схема </w:t>
      </w:r>
    </w:p>
    <w:p>
      <w:pPr>
        <w:pStyle w:val="Normal"/>
        <w:suppressAutoHyphens w:val="false"/>
        <w:autoSpaceDE w:val="false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административного регламента по предоставлению муниципальной услуги </w:t>
      </w:r>
    </w:p>
    <w:p>
      <w:pPr>
        <w:pStyle w:val="Normal"/>
        <w:suppressAutoHyphens w:val="false"/>
        <w:autoSpaceDE w:val="false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«Создание условий для расширения рынка сельскохозяйственной продукции, сырья и продовольствия, содействие развитию малого и среднего предпринимательства»</w:t>
      </w:r>
    </w:p>
    <w:p>
      <w:pPr>
        <w:pStyle w:val="Normal"/>
        <w:suppressAutoHyphens w:val="false"/>
        <w:autoSpaceDE w:val="false"/>
        <w:jc w:val="center"/>
        <w:rPr>
          <w:color w:val="000000"/>
          <w:sz w:val="23"/>
          <w:szCs w:val="23"/>
          <w:lang w:eastAsia="ru-RU"/>
        </w:rPr>
      </w:pPr>
      <w:r>
        <w:rPr>
          <w:color w:val="000000"/>
          <w:sz w:val="23"/>
          <w:szCs w:val="23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  <w:sz w:val="23"/>
          <w:szCs w:val="23"/>
          <w:lang w:eastAsia="ru-RU"/>
        </w:rPr>
      </w:pPr>
      <w:r>
        <w:rPr>
          <w:color w:val="000000"/>
          <w:sz w:val="23"/>
          <w:szCs w:val="23"/>
          <w:lang w:eastAsia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0055</wp:posOffset>
                </wp:positionH>
                <wp:positionV relativeFrom="paragraph">
                  <wp:posOffset>23495</wp:posOffset>
                </wp:positionV>
                <wp:extent cx="2637790" cy="1287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87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Субъекта предпринимательской деятельности (Главы крестьянско-фермерского хозяйства/руководителя сельскохозяйственного предприятия/ держателя личного подсобного хозяйства) в отдел содействия малому и среднему предпринимательству администрации городск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1.4pt;mso-wrap-distance-left:9.05pt;mso-wrap-distance-right:9.05pt;mso-wrap-distance-top:0pt;mso-wrap-distance-bottom:0pt;margin-top:1.8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Субъекта предпринимательской деятельности (Главы крестьянско-фермерского хозяйства/руководителя сельскохозяйственного предприятия/ держателя личного подсобного хозяйства) в отдел содействия малому и среднему предпринимательству администрации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431800</wp:posOffset>
                </wp:positionV>
                <wp:extent cx="342900" cy="342900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4pt" to="368.95pt,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08940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22pt" to="414pt,3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203200</wp:posOffset>
                </wp:positionV>
                <wp:extent cx="571500" cy="5715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pt" to="134.95pt,6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4432300</wp:posOffset>
                </wp:positionV>
                <wp:extent cx="800100" cy="457200"/>
                <wp:effectExtent l="635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49pt" to="368.95pt,38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5232400</wp:posOffset>
                </wp:positionV>
                <wp:extent cx="571500" cy="342900"/>
                <wp:effectExtent l="0" t="4445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12pt" to="152.95pt,43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237490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7pt" to="27pt,20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157480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4pt" to="27pt,1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75945</wp:posOffset>
                </wp:positionH>
                <wp:positionV relativeFrom="paragraph">
                  <wp:posOffset>770255</wp:posOffset>
                </wp:positionV>
                <wp:extent cx="1837690" cy="8089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 консультацией по вопросам предпринимательской деятель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60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 консультацией по вопросам предпринимательской деятель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75945</wp:posOffset>
                </wp:positionH>
                <wp:positionV relativeFrom="paragraph">
                  <wp:posOffset>1798955</wp:posOffset>
                </wp:positionV>
                <wp:extent cx="1837690" cy="5803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обращ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141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обращ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2588260</wp:posOffset>
                </wp:positionV>
                <wp:extent cx="571500" cy="406400"/>
                <wp:effectExtent l="0" t="4445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0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03.8pt" to="152.95pt,23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334645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63.5pt" to="45pt,29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64480</wp:posOffset>
                </wp:positionH>
                <wp:positionV relativeFrom="paragraph">
                  <wp:posOffset>932815</wp:posOffset>
                </wp:positionV>
                <wp:extent cx="0" cy="3429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4pt,73.45pt" to="422.4pt,10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57980</wp:posOffset>
                </wp:positionH>
                <wp:positionV relativeFrom="paragraph">
                  <wp:posOffset>4900295</wp:posOffset>
                </wp:positionV>
                <wp:extent cx="342900" cy="342900"/>
                <wp:effectExtent l="3810" t="381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pt,385.85pt" to="354.35pt,4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6720</wp:posOffset>
                </wp:positionH>
                <wp:positionV relativeFrom="paragraph">
                  <wp:posOffset>5293995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416.85pt" to="33.6pt,45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0</wp:posOffset>
                </wp:positionH>
                <wp:positionV relativeFrom="paragraph">
                  <wp:posOffset>5615940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42.2pt" to="396pt,47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1773555</wp:posOffset>
                </wp:positionV>
                <wp:extent cx="685800" cy="571500"/>
                <wp:effectExtent l="0" t="381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9.65pt" to="314.95pt,18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9100</wp:posOffset>
                </wp:positionH>
                <wp:positionV relativeFrom="paragraph">
                  <wp:posOffset>2550160</wp:posOffset>
                </wp:positionV>
                <wp:extent cx="457200" cy="342900"/>
                <wp:effectExtent l="3175" t="444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00.8pt" to="368.95pt,2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8655</wp:posOffset>
                </wp:positionH>
                <wp:positionV relativeFrom="paragraph">
                  <wp:posOffset>4210050</wp:posOffset>
                </wp:positionV>
                <wp:extent cx="2294890" cy="69469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я членами конкурсной комиссии по каждому представленному пакету документов в рамках  конкурсного отб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331.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я членами конкурсной комиссии по каждому представленному пакету документов в рамках  конкурсного отб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7345</wp:posOffset>
                </wp:positionH>
                <wp:positionV relativeFrom="paragraph">
                  <wp:posOffset>4895850</wp:posOffset>
                </wp:positionV>
                <wp:extent cx="1723390" cy="4025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нятие решения об отказе в субсидирован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1.7pt;mso-wrap-distance-left:9.05pt;mso-wrap-distance-right:9.05pt;mso-wrap-distance-top:0pt;mso-wrap-distance-bottom:0pt;margin-top:385.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нятие решения об отказе в субсидирован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6055</wp:posOffset>
                </wp:positionH>
                <wp:positionV relativeFrom="paragraph">
                  <wp:posOffset>1271270</wp:posOffset>
                </wp:positionV>
                <wp:extent cx="2294890" cy="6946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ем и регистрация заявки специалистами отдела содействия малому и среднему предпринимательству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100.1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ем и регистрация заявки специалистами отдела содействия малому и среднему предпринимательству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8655</wp:posOffset>
                </wp:positionH>
                <wp:positionV relativeFrom="paragraph">
                  <wp:posOffset>2340610</wp:posOffset>
                </wp:positionV>
                <wp:extent cx="2294890" cy="65849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рка поступивших документов от СМСП и подготовка заключения по пакету документов специалистами от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1.85pt;mso-wrap-distance-left:9.05pt;mso-wrap-distance-right:9.05pt;mso-wrap-distance-top:0pt;mso-wrap-distance-bottom:0pt;margin-top:184.3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верка поступивших документов от СМСП и подготовка заключения по пакету документов специалистами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02285</wp:posOffset>
                </wp:positionH>
                <wp:positionV relativeFrom="paragraph">
                  <wp:posOffset>5746750</wp:posOffset>
                </wp:positionV>
                <wp:extent cx="2066290" cy="64325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4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домление заявителя об отказе в субсидировании в случае поступления от него письменного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0.65pt;mso-wrap-distance-left:9.05pt;mso-wrap-distance-right:9.05pt;mso-wrap-distance-top:0pt;mso-wrap-distance-bottom:0pt;margin-top:452.5pt;mso-position-vertical-relative:text;margin-left:-3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ведомление заявителя об отказе в субсидировании в случае поступления от него письменного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72915</wp:posOffset>
                </wp:positionH>
                <wp:positionV relativeFrom="paragraph">
                  <wp:posOffset>5238750</wp:posOffset>
                </wp:positionV>
                <wp:extent cx="1494790" cy="38163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я о субсидир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0.05pt;mso-wrap-distance-left:9.05pt;mso-wrap-distance-right:9.05pt;mso-wrap-distance-top:0pt;mso-wrap-distance-bottom:0pt;margin-top:412.5pt;mso-position-vertical-relative:text;margin-left:33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я о субсидир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1755</wp:posOffset>
                </wp:positionH>
                <wp:positionV relativeFrom="paragraph">
                  <wp:posOffset>6068695</wp:posOffset>
                </wp:positionV>
                <wp:extent cx="2294890" cy="84391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4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ручение заявителю уведомления о принятом решении, заключение с ним договора о субсидировании и перечисление денежных средств на расчетный счет  заявител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6.45pt;mso-wrap-distance-left:9.05pt;mso-wrap-distance-right:9.05pt;mso-wrap-distance-top:0pt;mso-wrap-distance-bottom:0pt;margin-top:477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ручение заявителю уведомления о принятом решении, заключение с ним договора о субсидировании и перечисление денежных средств на расчетный счет  заявите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1855</wp:posOffset>
                </wp:positionH>
                <wp:positionV relativeFrom="paragraph">
                  <wp:posOffset>3752850</wp:posOffset>
                </wp:positionV>
                <wp:extent cx="1609090" cy="64833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ие представленных пакетов документов на заседании конкурсной комисс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1.05pt;mso-wrap-distance-left:9.05pt;mso-wrap-distance-right:9.05pt;mso-wrap-distance-top:0pt;mso-wrap-distance-bottom:0pt;margin-top:295.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мотрение представленных пакетов документов на заседании конкурсной комисс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33045</wp:posOffset>
                </wp:positionH>
                <wp:positionV relativeFrom="paragraph">
                  <wp:posOffset>3684905</wp:posOffset>
                </wp:positionV>
                <wp:extent cx="1609090" cy="53403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курсный отбор признается не состоявшим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2.05pt;mso-wrap-distance-left:9.05pt;mso-wrap-distance-right:9.05pt;mso-wrap-distance-top:0pt;mso-wrap-distance-bottom:0pt;margin-top:290.1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курсный отбор признается не состоявшим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67555</wp:posOffset>
                </wp:positionH>
                <wp:positionV relativeFrom="paragraph">
                  <wp:posOffset>2888615</wp:posOffset>
                </wp:positionV>
                <wp:extent cx="1494790" cy="53022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3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но более одной заявки на конкурсный отб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1.75pt;mso-wrap-distance-left:9.05pt;mso-wrap-distance-right:9.05pt;mso-wrap-distance-top:0pt;mso-wrap-distance-bottom:0pt;margin-top:227.4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но более одной заявки на конкурсный отб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33045</wp:posOffset>
                </wp:positionH>
                <wp:positionV relativeFrom="paragraph">
                  <wp:posOffset>2952750</wp:posOffset>
                </wp:positionV>
                <wp:extent cx="1609090" cy="39687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на одна заявка на конкурсный отб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1.25pt;mso-wrap-distance-left:9.05pt;mso-wrap-distance-right:9.05pt;mso-wrap-distance-top:0pt;mso-wrap-distance-bottom:0pt;margin-top:232.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на одна заявка на конкурсный отб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3255</wp:posOffset>
                </wp:positionH>
                <wp:positionV relativeFrom="paragraph">
                  <wp:posOffset>95250</wp:posOffset>
                </wp:positionV>
                <wp:extent cx="1837690" cy="80899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получением финансовой поддержки в рамках действующих программ (в рамках объявленного конкурсного отбор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7.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получением финансовой поддержки в рамках действующих программ (в рамках объявленного конкурсного отбо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75945</wp:posOffset>
                </wp:positionH>
                <wp:positionV relativeFrom="paragraph">
                  <wp:posOffset>1924050</wp:posOffset>
                </wp:positionV>
                <wp:extent cx="1837690" cy="39941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азание консультационной помощи в момент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1.45pt;mso-wrap-distance-left:9.05pt;mso-wrap-distance-right:9.05pt;mso-wrap-distance-top:0pt;mso-wrap-distance-bottom:0pt;margin-top:151.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азание консультационной помощи в момент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муниципальной услу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здание условий для расширения рынка сельскохозяйственной продукции, сырья и продовольствия, содействие развитию малого и среднего предпринимательств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714"/>
        <w:gridCol w:w="3574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ребования стандарт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ребования стандарт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акт, устанавливающий муниципальную услугу</w:t>
            </w:r>
          </w:p>
        </w:tc>
      </w:tr>
      <w:tr>
        <w:trPr>
          <w:trHeight w:val="566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именование муниципальной услуг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сширения рынка сельскохозяйственной продукции,  сырья и продовольствия, содействие  развитию малого и среднего предпринимательст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ституция РФ; Федеральный закон от 24 июля 2007 года № 209-ФЗ «О развитии малого и среднего предпринимательства в РФ»; Федеральный закон № 264-ФЗ от 29.12.2006 г. «О развитии сельского хозяйства»; Постановление Правительства РФ 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 на 2013 - 2020 годы»; Решение Осинниковского городского Совета народных депутатов от 25.12.2012 г. № 595 «Об утверждении новой редакции муниципальной целевой подпрограммы комплексной программы социально-экономического развития муниципального образования – Осинниковский городской округ до 2025 года  «Развитие и поддержка малого и среднего предпринимательства в муниципальном образовании – Осинниковский городской округ на 2013 - 2015 год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ункция, в рамках исполнения которой предоставляется услу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ой целевой подпрограммы  «Развитие и поддержка малого и среднего предпринимательства в муниципальном образовании – Осинниковский городской округ на 2013 - 2015 годы»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одпрограмма  «Развитие и поддержка малого и среднего предпринимательства в муниципальном образовании – Осинниковский городской округ на 2013 - 2015 годы»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именование органа местного самоуправления предоставляющего услугу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действия малому и среднему предпринимательству администрации Осинниковского городского округ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б отделе содействия малому и среднему предпринимательству администрации Осинниковского городского округа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атегории заявителей, которым предоставляется данная услу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ъекты малого и среднего предпринимательства, сельскохозяйственные предприятия,  крестьянско-фермерские хозяйства, личные подсобные хозяйства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 июля 2007 года № 209-ФЗ «О развитии малого и среднего предпринимательства в РФ»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еобходимые документы, подлежащие представлению заявителем для получения услуг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регламенту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одпрограмма  «Развитие и поддержка малого и среднего предпринимательства в муниципальном образовании – Осинниковский городской округ на 2013 - 2015 годы»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ведения о возмездности (безвозмездности) оказания услуги и размерах платы взимаемой с заявителя, если услуга оказывается на возмездной основе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не взимается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Результат предоставления услуг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оздание условий для развития сельскохозяйственного производства на территории муниципального образования – Осинниковский городской округ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ширение рынка сельскохозяйственной продукции сырья и продовольствия в муниципальном образовании – Осинниковский городской округ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Сроки предоставления услуг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260" w:leader="none"/>
                <w:tab w:val="left" w:pos="2220" w:leader="none"/>
              </w:tabs>
              <w:suppressAutoHyphens w:val="false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Основание для приостановления предоставления  услуги или отказа в ее предоставлени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соответствие вопроса полномочиям специалистов отдела содействия малому и среднему предпринимательств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едставление  документов, определенных условиями и порядком получения поддержки по мероприятию или представлены недостоверные сведения и документы;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Информация о месте предоставления услуг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действия малому и среднему предпринимательству администрации Осинниковского городского округа, г. Осинники, ул. Советская, 5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 Режим работы органа оказывающего муниципальную услугу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–пятница–8-00–17-00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енный перерыв – 12-00–13-00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  дни – суббота, воскресенье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онтакты для получения дополнительной информации (телефон органа местного самоуправления, ответственного за предоставление услуг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содействия малому и среднему предпринимательству администрации Осинниковского городского округ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38471) 4-64-20, 4-15-7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ая почта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msp-osin@mail.ru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Формы заявлений и иных документов заполнение которых заявителем необходимо для получения муниципальной услуг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560" w:right="848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ahoma" w:hAnsi="Tahoma" w:eastAsia="Tahoma" w:cs="Tahoma"/>
      <w:i/>
      <w:iCs/>
      <w:sz w:val="28"/>
      <w:szCs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/>
  </w:style>
  <w:style w:type="character" w:styleId="Style18">
    <w:name w:val="Основной текст с отступом Знак"/>
    <w:basedOn w:val="Style13"/>
    <w:qFormat/>
    <w:rPr/>
  </w:style>
  <w:style w:type="character" w:styleId="2">
    <w:name w:val="Основной текст с отступом 2 Знак"/>
    <w:qFormat/>
    <w:rPr/>
  </w:style>
  <w:style w:type="character" w:styleId="Style19">
    <w:name w:val="Верхний колонтитул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WW1">
    <w:name w:val="WW-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Красная строка"/>
    <w:basedOn w:val="TextBody"/>
    <w:qFormat/>
    <w:pPr>
      <w:ind w:left="0" w:right="0" w:firstLine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tyle23">
    <w:name w:val=" Знак"/>
    <w:basedOn w:val="Normal"/>
    <w:qFormat/>
    <w:pPr>
      <w:tabs>
        <w:tab w:val="clear" w:pos="708"/>
        <w:tab w:val="left" w:pos="720" w:leader="none"/>
      </w:tabs>
      <w:suppressAutoHyphens w:val="false"/>
      <w:spacing w:lineRule="exact" w:line="240" w:before="0" w:after="160"/>
      <w:ind w:left="720" w:hanging="720"/>
      <w:jc w:val="both"/>
    </w:pPr>
    <w:rPr>
      <w:rFonts w:ascii="Verdana" w:hAnsi="Verdana" w:cs="Arial"/>
      <w:lang w:val="en-US"/>
    </w:rPr>
  </w:style>
  <w:style w:type="paragraph" w:styleId="Style24">
    <w:name w:val="Название объекта"/>
    <w:basedOn w:val="Normal"/>
    <w:next w:val="Normal"/>
    <w:qFormat/>
    <w:pPr>
      <w:suppressAutoHyphens w:val="false"/>
      <w:ind w:right="10" w:hanging="0"/>
      <w:jc w:val="center"/>
    </w:pPr>
    <w:rPr>
      <w:b/>
      <w:sz w:val="32"/>
    </w:rPr>
  </w:style>
  <w:style w:type="paragraph" w:styleId="1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uppressAutoHyphens w:val="false"/>
      <w:jc w:val="both"/>
    </w:pPr>
    <w:rPr>
      <w:b/>
      <w:sz w:val="24"/>
    </w:rPr>
  </w:style>
  <w:style w:type="paragraph" w:styleId="21">
    <w:name w:val="Список 2"/>
    <w:basedOn w:val="Normal"/>
    <w:qFormat/>
    <w:pPr>
      <w:suppressAutoHyphens w:val="false"/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6:11:00Z</dcterms:created>
  <dc:creator>User</dc:creator>
  <dc:description/>
  <cp:keywords/>
  <dc:language>en-US</dc:language>
  <cp:lastModifiedBy>User</cp:lastModifiedBy>
  <cp:lastPrinted>2010-12-14T13:11:00Z</cp:lastPrinted>
  <dcterms:modified xsi:type="dcterms:W3CDTF">2013-04-16T03:54:00Z</dcterms:modified>
  <cp:revision>20</cp:revision>
  <dc:subject/>
  <dc:title>Аналитическая записка о состоянии малого бизнеса в муниципально</dc:title>
</cp:coreProperties>
</file>